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59586662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030720359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